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x-Up Strategies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Students will use Fix-Up strategies to monitor and repair comprehension while listening to and reading tex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Materials:</w:t>
      </w:r>
      <w:r>
        <w:rPr/>
        <w:t xml:space="preserve"> chart, markers, various tex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cedur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o your homework!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Readers need explicit instruction to: become aware of their thinking as they read, detect obstacles and confusions that derail understanding, and understand how strategies can help them repair meaning when it breaks down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ather kids in front of you for instruction/model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Read a chosen tex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Explain “Fix-Up strategies” (When I don’t understand what I read, I do certain things to make sure that I understand before I continue reading.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On a chart with Fix-Up Strategies at top, record what you do to monitor and repair comprehension during think alouds while reading various texts.  (For example: </w:t>
      </w:r>
      <w:r>
        <w:rPr>
          <w:i/>
        </w:rPr>
        <w:t>notice</w:t>
      </w:r>
      <w:r>
        <w:rPr/>
        <w:t xml:space="preserve"> when understanding is lost, </w:t>
      </w:r>
      <w:r>
        <w:rPr>
          <w:i/>
        </w:rPr>
        <w:t>stop and go back</w:t>
      </w:r>
      <w:r>
        <w:rPr/>
        <w:t xml:space="preserve"> to clarify thinking, </w:t>
      </w:r>
      <w:r>
        <w:rPr>
          <w:i/>
        </w:rPr>
        <w:t>reread</w:t>
      </w:r>
      <w:r>
        <w:rPr/>
        <w:t xml:space="preserve"> to enhance understanding, </w:t>
      </w:r>
      <w:r>
        <w:rPr>
          <w:i/>
        </w:rPr>
        <w:t>read ahead</w:t>
      </w:r>
      <w:r>
        <w:rPr/>
        <w:t xml:space="preserve"> to clarify meaning, </w:t>
      </w:r>
      <w:r>
        <w:rPr>
          <w:i/>
        </w:rPr>
        <w:t>identify and talk about</w:t>
      </w:r>
      <w:r>
        <w:rPr/>
        <w:t xml:space="preserve"> what is confusing about the text, recognize that </w:t>
      </w:r>
      <w:r>
        <w:rPr>
          <w:i/>
        </w:rPr>
        <w:t>all questions about a text have value</w:t>
      </w:r>
      <w:r>
        <w:rPr/>
        <w:t xml:space="preserve">, </w:t>
      </w:r>
      <w:r>
        <w:rPr>
          <w:i/>
        </w:rPr>
        <w:t>sound it out</w:t>
      </w:r>
      <w:r>
        <w:rPr/>
        <w:t xml:space="preserve">, </w:t>
      </w:r>
      <w:r>
        <w:rPr>
          <w:i/>
        </w:rPr>
        <w:t>speak to another reader</w:t>
      </w:r>
      <w:r>
        <w:rPr/>
        <w:t xml:space="preserve">, </w:t>
      </w:r>
      <w:r>
        <w:rPr>
          <w:i/>
        </w:rPr>
        <w:t>read the text aloud</w:t>
      </w:r>
      <w:r>
        <w:rPr/>
        <w:t xml:space="preserve">, </w:t>
      </w:r>
      <w:r>
        <w:rPr>
          <w:i/>
        </w:rPr>
        <w:t>go slow</w:t>
      </w:r>
      <w:r>
        <w:rPr/>
        <w:t>.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Read and stop for 2-3 think alouds. (“While I reading ___________________, I realized that I didn’t understand_________________so I used the Fix-Up strategy _________________to help me understan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Explain that the purpose of Fix-Up strategies is to monitor and repair comprehension while listening to and reading text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Send students off to Independent Reading and remind them to use Fix-Up strate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lease the students to practic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Gradually invite children to share their Fix-Up strategies as you read text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i/>
          <w:i/>
        </w:rPr>
      </w:pPr>
      <w:r>
        <w:rPr/>
        <w:t>During Independent Reading conference with students, asking students to think aloud about their Fix-Up strategi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Model use of, and let students use in Independent Reading, a </w:t>
      </w:r>
      <w:r>
        <w:rPr>
          <w:i/>
        </w:rPr>
        <w:t>Fix-Up Strategy T-Char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Bring them back to share their thinking with the group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discuss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exts and responses recorded on group char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i/>
          <w:i/>
        </w:rPr>
      </w:pPr>
      <w:r>
        <w:rPr>
          <w:i/>
        </w:rPr>
        <w:t>Fix-Up Strategy T-Cha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essment:</w:t>
      </w:r>
    </w:p>
    <w:p>
      <w:pPr>
        <w:pStyle w:val="Normal"/>
        <w:rPr/>
      </w:pPr>
      <w:r>
        <w:rPr>
          <w:i/>
        </w:rPr>
        <w:t>Fix-Up Strategy T-Chart</w:t>
      </w:r>
      <w:r>
        <w:rPr/>
        <w:t>, anecdotal records, observation of sharing in group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*This lesson is intended to be repeated with different reading materials daily over a period of 2 weeks and continuously reinforced throughout the school year.</w:t>
      </w:r>
    </w:p>
    <w:p>
      <w:pPr>
        <w:pStyle w:val="Normal"/>
        <w:rPr/>
      </w:pPr>
      <w:r>
        <w:rPr/>
        <w:t>**Informal assessment should be on-going once the objective is introduced.  Formal assessment needs to occur at appropriate interval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0:59:00Z</dcterms:created>
  <dc:creator>Fort Smith Public Schools</dc:creator>
  <dc:description/>
  <cp:keywords/>
  <dc:language>en-US</dc:language>
  <cp:lastModifiedBy>pauline</cp:lastModifiedBy>
  <cp:lastPrinted>2000-09-01T20:51:00Z</cp:lastPrinted>
  <dcterms:modified xsi:type="dcterms:W3CDTF">2009-01-15T00:59:00Z</dcterms:modified>
  <cp:revision>2</cp:revision>
  <dc:subject/>
  <dc:title>Fix-Up Strategies*</dc:title>
</cp:coreProperties>
</file>